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hem 112-INDEPENDENT Assignment   </w:t>
      </w:r>
      <w:r>
        <w:rPr>
          <w:b/>
          <w:sz w:val="32"/>
        </w:rPr>
        <w:t xml:space="preserve"> /54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centration Calculations-Weekend Assignment</w:t>
      </w:r>
    </w:p>
    <w:p>
      <w:pPr>
        <w:pStyle w:val="Normal"/>
        <w:rPr/>
      </w:pPr>
      <w:r>
        <w:rPr>
          <w:b/>
          <w:sz w:val="32"/>
          <w:u w:val="single"/>
        </w:rPr>
        <w:t xml:space="preserve">Directions:  </w:t>
      </w:r>
      <w:r>
        <w:rPr>
          <w:b/>
          <w:sz w:val="32"/>
        </w:rPr>
        <w:t xml:space="preserve">Do the following calculations neatly on looseleaf.  Show all work and units.  *note* some answers are given so that you know you have figured things out properly.     Due:  Monday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40"/>
        <w:gridCol w:w="360"/>
      </w:tblGrid>
      <w:tr>
        <w:trPr>
          <w:trHeight w:val="54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Part A  </w:t>
              <w:tab/>
              <w:t>If</w:t>
              <w:tab/>
              <w:t xml:space="preserve"> C=    </w:t>
            </w:r>
            <w:r>
              <w:rPr>
                <w:b/>
                <w:i/>
                <w:u w:val="single"/>
              </w:rPr>
              <w:t xml:space="preserve">n </w:t>
            </w:r>
            <w:r>
              <w:rPr>
                <w:b/>
                <w:i/>
              </w:rPr>
              <w:t xml:space="preserve">        where n= moles and V= volume in litres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(10)                       V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Calculate the concentration of the following solutions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18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1)</w:t>
              <w:tab/>
              <w:t>2.3 moles of sodium chloride in 0.45 liters of solution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ANS  5.11 mol/L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2)</w:t>
              <w:tab/>
              <w:t>1.2 moles of calcium carbonate in 1.22 liters of solution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3)</w:t>
              <w:tab/>
              <w:t>0.09 moles of sodium sulfate in 12 mL of solution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4)</w:t>
              <w:tab/>
              <w:t>0.75 moles of lithium fluoride in 65 mL of solution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ANS 11.5 mol/L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5)</w:t>
              <w:tab/>
              <w:t>0.8 moles of magnesium acetate in 5 liters of solution.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art B      These questions require you to find moles first by dividing by molar mass, then using C=n/V  (value 16)</w:t>
            </w:r>
          </w:p>
        </w:tc>
      </w:tr>
      <w:tr>
        <w:trPr>
          <w:trHeight w:val="369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6)</w:t>
              <w:tab/>
              <w:t>120 grams of calcium nitrite in 240 mL of solution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ANS  3.79 mol/L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7)</w:t>
              <w:tab/>
              <w:t>98 grams of sodium hydroxide in 2.2 liters of solution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8)</w:t>
              <w:tab/>
              <w:t>1.2 grams of hydrochloric acid in 25 mL of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9)</w:t>
              <w:tab/>
              <w:t>45 grams of ammonia in 0.75 L of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ANS 3.53 mol/L</w:t>
            </w:r>
          </w:p>
        </w:tc>
      </w:tr>
    </w:tbl>
    <w:p>
      <w:pPr>
        <w:pStyle w:val="Normal"/>
        <w:rPr/>
      </w:pPr>
      <w:r>
        <w:br w:type="page"/>
      </w:r>
      <w:r>
        <w:rPr/>
        <w:t>Part C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Explain how you would make the following solutions.   You should tell how many grams of the substance you need to make the solution, not how many moles.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>Question 10 is done for you.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(28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8415</wp:posOffset>
                </wp:positionV>
                <wp:extent cx="3429000" cy="614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7740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)</w:t>
                                    <w:tab/>
                                    <w:t>2 L of 6 mol/L HC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)</w:t>
                                    <w:tab/>
                                    <w:t>1.5 L of 2 mol/L NaO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S 120 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)</w:t>
                                    <w:tab/>
                                    <w:t>0.75 L of 0.25 mol/L N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)</w:t>
                                    <w:tab/>
                                    <w:t>45 mL of 0.12 mol/L sodium carbon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)</w:t>
                                    <w:tab/>
                                    <w:t>250 mL of 0.75 mol/L lithium nitr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)</w:t>
                                    <w:tab/>
                                    <w:t>56 mL of 1.1 mol/L iron (II) phosph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S 22.02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)</w:t>
                                    <w:tab/>
                                    <w:t>6.7 L of 4.5 mol/L ammonium nitr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)</w:t>
                                    <w:tab/>
                                    <w:t>4.5 mL of 0.050 mol/L magnesium sulf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S: 0.027 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4pt;mso-wrap-distance-left:9pt;mso-wrap-distance-right:9pt;mso-wrap-distance-top:0pt;mso-wrap-distance-bottom:0pt;margin-top:-1.4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7740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</w:t>
                              <w:tab/>
                              <w:t>2 L of 6 mol/L HC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</w:t>
                              <w:tab/>
                              <w:t>1.5 L of 2 mol/L Na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 120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</w:t>
                              <w:tab/>
                              <w:t>0.75 L of 0.25 mol/L 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</w:t>
                              <w:tab/>
                              <w:t>45 mL of 0.12 mol/L sodium carbon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)</w:t>
                              <w:tab/>
                              <w:t>250 mL of 0.75 mol/L lithium nitr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)</w:t>
                              <w:tab/>
                              <w:t>56 mL of 1.1 mol/L iron (II) phosph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 22.02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)</w:t>
                              <w:tab/>
                              <w:t>6.7 L of 4.5 mol/L ammonium nit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)</w:t>
                              <w:tab/>
                              <w:t>4.5 mL of 0.050 mol/L magnesium sulf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: 0.027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1:00Z</dcterms:created>
  <dc:creator> </dc:creator>
  <dc:description/>
  <cp:keywords/>
  <dc:language>en-US</dc:language>
  <cp:lastModifiedBy>nbdoe</cp:lastModifiedBy>
  <cp:lastPrinted>2005-05-12T23:47:00Z</cp:lastPrinted>
  <dcterms:modified xsi:type="dcterms:W3CDTF">2007-11-30T15:01:00Z</dcterms:modified>
  <cp:revision>2</cp:revision>
  <dc:subject/>
  <dc:title>Chem 112-INDEPENDENT Assignment    /54</dc:title>
</cp:coreProperties>
</file>